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S2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actttgggc tcaggatggt ggcagcagct atgttgctac ggtcctgtcc agtgctctct</w:t>
      </w:r>
    </w:p>
    <w:p>
      <w:pPr>
        <w:pStyle w:val="Normal"/>
        <w:rPr/>
      </w:pPr>
      <w:r>
        <w:rPr/>
        <w:t xml:space="preserve">       </w:t>
      </w:r>
      <w:r>
        <w:rPr/>
        <w:t>61 aagggcccca caggcctcct aggcaaagtg gctaaaactt accagttcct atttggtatt</w:t>
      </w:r>
    </w:p>
    <w:p>
      <w:pPr>
        <w:pStyle w:val="Normal"/>
        <w:rPr/>
      </w:pPr>
      <w:r>
        <w:rPr/>
        <w:t xml:space="preserve">      </w:t>
      </w:r>
      <w:r>
        <w:rPr/>
        <w:t>121 ggacgctgcc ccatcctggc cactcaagga ccaacctgtt ctcaaatcca tcttaaggca</w:t>
      </w:r>
    </w:p>
    <w:p>
      <w:pPr>
        <w:pStyle w:val="Normal"/>
        <w:rPr/>
      </w:pPr>
      <w:r>
        <w:rPr/>
        <w:t xml:space="preserve">      </w:t>
      </w:r>
      <w:r>
        <w:rPr/>
        <w:t>181 accaaggctg gagcagactc tccgtcttgg actaagagcc attgtccttt catgctgtca</w:t>
      </w:r>
    </w:p>
    <w:p>
      <w:pPr>
        <w:pStyle w:val="Normal"/>
        <w:rPr/>
      </w:pPr>
      <w:r>
        <w:rPr/>
        <w:t xml:space="preserve">      </w:t>
      </w:r>
      <w:r>
        <w:rPr/>
        <w:t>241 gaactccaag acaggaagag caagattgtg cagagggcag ctccagaagt ccaagaggat</w:t>
      </w:r>
    </w:p>
    <w:p>
      <w:pPr>
        <w:pStyle w:val="Normal"/>
        <w:rPr/>
      </w:pPr>
      <w:r>
        <w:rPr/>
        <w:t xml:space="preserve">      </w:t>
      </w:r>
      <w:r>
        <w:rPr/>
        <w:t>301 gtcaagactt tcaagacaga cctgctgagc ttcatggagt caactacccg aagccaatca</w:t>
      </w:r>
    </w:p>
    <w:p>
      <w:pPr>
        <w:pStyle w:val="Normal"/>
        <w:rPr/>
      </w:pPr>
      <w:r>
        <w:rPr/>
        <w:t xml:space="preserve">      </w:t>
      </w:r>
      <w:r>
        <w:rPr/>
        <w:t>361 gtgcctcgtt tccaggatcc agagcagact ggaggggcac ctcccctgct gattcagaat</w:t>
      </w:r>
    </w:p>
    <w:p>
      <w:pPr>
        <w:pStyle w:val="Normal"/>
        <w:rPr/>
      </w:pPr>
      <w:r>
        <w:rPr/>
        <w:t xml:space="preserve">      </w:t>
      </w:r>
      <w:r>
        <w:rPr/>
        <w:t>421 aatatgactg gaagccaggc ttttggttat gaccaatttt ttagagacaa gatcatggaa</w:t>
      </w:r>
    </w:p>
    <w:p>
      <w:pPr>
        <w:pStyle w:val="Normal"/>
        <w:rPr/>
      </w:pPr>
      <w:r>
        <w:rPr/>
        <w:t xml:space="preserve">      </w:t>
      </w:r>
      <w:r>
        <w:rPr/>
        <w:t>481 aagaagcagg accacacata ccgtgtgttc aagactgtga atcgctgggc taatgcctac</w:t>
      </w:r>
    </w:p>
    <w:p>
      <w:pPr>
        <w:pStyle w:val="Normal"/>
        <w:rPr/>
      </w:pPr>
      <w:r>
        <w:rPr/>
        <w:t xml:space="preserve">      </w:t>
      </w:r>
      <w:r>
        <w:rPr/>
        <w:t>541 ccctttgccc aacacttctc cgaggcatct atggactcaa aggatgtttc tgtctggtgc</w:t>
      </w:r>
    </w:p>
    <w:p>
      <w:pPr>
        <w:pStyle w:val="Normal"/>
        <w:rPr/>
      </w:pPr>
      <w:r>
        <w:rPr/>
        <w:t xml:space="preserve">      </w:t>
      </w:r>
      <w:r>
        <w:rPr/>
        <w:t>601 agtaatgact atttgggcat aagcaggcac cctcgtgtct tgcaggccat agaggagacc</w:t>
      </w:r>
    </w:p>
    <w:p>
      <w:pPr>
        <w:pStyle w:val="Normal"/>
        <w:rPr/>
      </w:pPr>
      <w:r>
        <w:rPr/>
        <w:t xml:space="preserve">      </w:t>
      </w:r>
      <w:r>
        <w:rPr/>
        <w:t>661 ctgaagaat</w:t>
      </w:r>
      <w:r>
        <w:rPr>
          <w:b/>
        </w:rPr>
        <w:t>c</w:t>
      </w:r>
      <w:r>
        <w:rPr/>
        <w:t xml:space="preserve"> </w:t>
      </w:r>
      <w:r>
        <w:rPr>
          <w:b/>
        </w:rPr>
        <w:t>atggagctgg agctgggggc actcgcaata tctcaggtac aagcaagtt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21 catgtggagc ttgaacagga gctggctgaa ctacatcata aggactcggc tctgctcttc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81 tcctcctgtt ttgtggccaa tgattctact ctctttacac tggccaagct tctgccag6/7gg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841 tgtgagatct actcagacgc aggcaatcat gcctccatga tccaaggcat tcgtaacag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901 ggtgcagtca agtttgtctt cagacacaat gacccaggcc acctgaagaa acttcttgag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961 aagtccgatc ccaagacacc aaaaattgtg gcttttgaga ctgttcactc catggatg7/8g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21 gccatctgtc ctctggagga attgtgtgat gtggcccacc agtacggggc cctgaccttc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081 gtggatgaag tccatgccgt aggactatat ggaacccggg gtgcagggat cggggagcg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141 gatggaatta tgcacaagct tgacatcatc tctggaactc ttg8/9gcaaggc ctttggctg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201 gtcggtggct atatcgccag cactcgggac ttggtggaca tggtgcgctc ctacgctgc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261 ggcttcatct ttaccacttc actgcctccc atggtgctct ctggagctct agagtctgtg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321 cgtctactca agggagagga gggtcaagcc ctgaggcgtg cacaccagcg caacgtcaa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381 catatgcgcc agctactaat ggacaggggc tttcctgtta tcccctgtcc cagccacatc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441 atccccataa gggtgggtaa tgcggcactc aacagcaaga tctgtgatct tctgctcgcc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501 aagcacagca tctatgtgca ggccatcaac tacccaactg tgcctcgtgg tgaggagct</w:t>
      </w:r>
      <w:r>
        <w:rPr/>
        <w:t>g</w:t>
      </w:r>
    </w:p>
    <w:p>
      <w:pPr>
        <w:pStyle w:val="Normal"/>
        <w:rPr/>
      </w:pPr>
      <w:r>
        <w:rPr/>
        <w:t xml:space="preserve">     </w:t>
      </w:r>
      <w:r>
        <w:rPr/>
        <w:t>1561 ctgcgcttgg ccccctcccc ccaccacagc cctcagatga tggaaaactt tgtggagaag</w:t>
      </w:r>
    </w:p>
    <w:p>
      <w:pPr>
        <w:pStyle w:val="Normal"/>
        <w:rPr/>
      </w:pPr>
      <w:r>
        <w:rPr/>
        <w:t xml:space="preserve">     </w:t>
      </w:r>
      <w:r>
        <w:rPr/>
        <w:t>1621 ttgctgctgg cctggactga ggtggggttg cccctccaag atgtgtctgt ggctgcatgc</w:t>
      </w:r>
    </w:p>
    <w:p>
      <w:pPr>
        <w:pStyle w:val="Normal"/>
        <w:rPr/>
      </w:pPr>
      <w:r>
        <w:rPr/>
        <w:t xml:space="preserve">     </w:t>
      </w:r>
      <w:r>
        <w:rPr/>
        <w:t>1681 aacttctgcc gtcgtcctgt gcactttgag cttatgagcg agtgggagcg atcctacttt</w:t>
      </w:r>
    </w:p>
    <w:p>
      <w:pPr>
        <w:pStyle w:val="Normal"/>
        <w:rPr/>
      </w:pPr>
      <w:r>
        <w:rPr/>
        <w:t xml:space="preserve">     </w:t>
      </w:r>
      <w:r>
        <w:rPr/>
        <w:t>1741 gggaacatgg gaccccaata tgttactacc tatgcctaag gagccagctg ccttagatgc</w:t>
      </w:r>
    </w:p>
    <w:p>
      <w:pPr>
        <w:pStyle w:val="Normal"/>
        <w:rPr/>
      </w:pPr>
      <w:r>
        <w:rPr/>
        <w:t xml:space="preserve">     </w:t>
      </w:r>
      <w:r>
        <w:rPr/>
        <w:t>1801 caaccccacc tgcactcccc ctggggatgg tcttcctcct actctctgct ttgctgtgtg</w:t>
      </w:r>
    </w:p>
    <w:p>
      <w:pPr>
        <w:pStyle w:val="Normal"/>
        <w:rPr/>
      </w:pPr>
      <w:r>
        <w:rPr/>
        <w:t xml:space="preserve">     </w:t>
      </w:r>
      <w:r>
        <w:rPr/>
        <w:t>1861 cttctagctg acttgattct aaaaataaag agcaacct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17:00Z</dcterms:created>
  <dc:creator>mnia</dc:creator>
  <dc:description/>
  <dc:language>en-US</dc:language>
  <cp:lastModifiedBy>mnia</cp:lastModifiedBy>
  <dcterms:modified xsi:type="dcterms:W3CDTF">2002-12-11T11:27:00Z</dcterms:modified>
  <cp:revision>2</cp:revision>
  <dc:subject/>
  <dc:title>ALAS2       </dc:title>
</cp:coreProperties>
</file>